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t is recommended that you read this file before beginning your adventure.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00200</wp:posOffset>
            </wp:positionH>
            <wp:positionV relativeFrom="paragraph">
              <wp:posOffset>13335</wp:posOffset>
            </wp:positionV>
            <wp:extent cx="2752725" cy="422910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321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After moving into her mansion, Lara Croft was intrigued by several files she found about “The Serpent Gemstone”.  Eager to retrieve this beautiful light blue gem in the shape of a deadly snake, Lara Croft began nearly a six week hunt for the artifact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Travelling to Malaysia, Australia and even Venice, Miss Croft came back empty handed.  After going through some of the pictures she took, she came across a big clue which lead her to believe that the artifact was hidden in Peru… but where?  After receiving a tip from archeologist Jade Loh that the artifact was hidden near the City of Vilcabamba, Lara Croft began yet another journey.  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And now her quest begins…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…</w:t>
      </w:r>
      <w:r>
        <w:rPr>
          <w:rFonts w:cs="Times New Roman" w:ascii="Times New Roman" w:hAnsi="Times New Roman"/>
          <w:b/>
          <w:sz w:val="28"/>
          <w:szCs w:val="28"/>
        </w:rPr>
        <w:t>and it’s time to play for one reason – SPORT!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21:47:00Z</dcterms:created>
  <dc:creator>Jes</dc:creator>
  <dc:description/>
  <cp:keywords/>
  <dc:language>en-US</dc:language>
  <cp:lastModifiedBy>Jes</cp:lastModifiedBy>
  <dcterms:modified xsi:type="dcterms:W3CDTF">2009-06-10T22:00:00Z</dcterms:modified>
  <cp:revision>2</cp:revision>
  <dc:subject/>
  <dc:title/>
</cp:coreProperties>
</file>